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648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</w:p>
    <w:p>
      <w:pPr>
        <w:pStyle w:val="Heading2"/>
        <w:spacing w:lineRule="exact" w:line="32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 Роговского сельского поселения Тимашев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имуществом» на 2018-2020 годы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муниципальную программу  Роговского сельского поселения Тимашевского района  «Управление муниципальным имуществом»  на 2018-2020 годы (прилагается).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пециалисту 2 категории МКУ «ФРУ»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               Н.В. Николае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18 го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>Тимашевского района                                                                    Н.В. Николаев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Вологжанина</cp:lastModifiedBy>
  <cp:lastPrinted>2015-07-08T13:44:00Z</cp:lastPrinted>
  <dcterms:modified xsi:type="dcterms:W3CDTF">2017-12-19T08:34:00Z</dcterms:modified>
  <cp:revision>92</cp:revision>
  <dc:subject/>
  <dc:title/>
</cp:coreProperties>
</file>